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 I C H A   D E   I N S C R I Ç Ã 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Agradecemos que preencha e devolva para o emai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2">
        <w:r>
          <w:rPr>
            <w:rStyle w:val="InternetLink"/>
            <w:b/>
          </w:rPr>
          <w:t>git@ccdr-a.gov.pt</w:t>
        </w:r>
      </w:hyperlink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té ao próximo dia 11 de Novemb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ME COMPLETO: 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STITUIÇÃO: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ARGO: 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RADA DE CONTACTO: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LEFONE DE CONTACTO: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MAIL: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</w:rPr>
      </w:pPr>
      <w:r>
        <w:rPr>
          <w:b/>
        </w:rPr>
        <w:t xml:space="preserve">PARTICIPAREI NA VISITA AO PORTO DE SINES  </w:t>
      </w: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6_159867236"/>
      <w:bookmarkStart w:id="1" w:name="__Fieldmark__6_159867236"/>
      <w:bookmarkEnd w:id="1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>Em caso afirmativo, queira indicar os dados seguintes, com carácter obrigatório, dado que a entrada na área dos Terminais do Porto de Sines carece de autorização por parte do Serviço de Estrangeiros e Fronteiras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both"/>
        <w:rPr>
          <w:rFonts w:ascii="Arial" w:hAnsi="Arial" w:cs="Arial"/>
          <w:i/>
          <w:i/>
          <w:color w:val="000000"/>
          <w:sz w:val="10"/>
          <w:szCs w:val="10"/>
          <w:u w:val="single"/>
        </w:rPr>
      </w:pPr>
      <w:r>
        <w:rPr>
          <w:rFonts w:cs="Arial" w:ascii="Arial" w:hAnsi="Arial"/>
          <w:i/>
          <w:color w:val="000000"/>
          <w:sz w:val="10"/>
          <w:szCs w:val="10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Número do BI (ou outro documento de identificação): 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Validade do BI (ou outro documento de identificação):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Data de Nascimento: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Nacionalidade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 quaisquer esclarecimentos, pode contactar-nos através do email acima indicado ou pelo telefone (+ 351) 266 740 3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  <w:i/>
          <w:sz w:val="20"/>
          <w:szCs w:val="20"/>
        </w:rPr>
        <w:t>Nota</w:t>
      </w:r>
      <w:r>
        <w:rPr>
          <w:sz w:val="20"/>
          <w:szCs w:val="20"/>
        </w:rPr>
        <w:t>: os dados acima solicitados destinam-se exclusivamente aos fins inerentes à acção em causa e não serão divulgados ou utilizados para quaisquer outras circunstância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continuous"/>
      <w:pgSz w:w="11906" w:h="16838"/>
      <w:pgMar w:left="1701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3340</wp:posOffset>
          </wp:positionH>
          <wp:positionV relativeFrom="paragraph">
            <wp:posOffset>21590</wp:posOffset>
          </wp:positionV>
          <wp:extent cx="571500" cy="5105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872740" cy="48196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7274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0480</wp:posOffset>
          </wp:positionH>
          <wp:positionV relativeFrom="paragraph">
            <wp:posOffset>3175</wp:posOffset>
          </wp:positionV>
          <wp:extent cx="548640" cy="84518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37895</wp:posOffset>
          </wp:positionH>
          <wp:positionV relativeFrom="paragraph">
            <wp:posOffset>-6985</wp:posOffset>
          </wp:positionV>
          <wp:extent cx="776605" cy="8451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171700</wp:posOffset>
          </wp:positionH>
          <wp:positionV relativeFrom="paragraph">
            <wp:posOffset>46355</wp:posOffset>
          </wp:positionV>
          <wp:extent cx="3086100" cy="4857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79" r="-1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 Eurorregião EUROAAA – Alentejo-Algarve-Andaluzia</w:t>
    </w:r>
  </w:p>
  <w:p>
    <w:pPr>
      <w:pStyle w:val="Normal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e o seu papel na Europa do Mar</w:t>
    </w:r>
  </w:p>
  <w:p>
    <w:pPr>
      <w:pStyle w:val="Normal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Normal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dministração do Porto de Sines, 16 de Novembro de 2011</w:t>
    </w:r>
  </w:p>
  <w:p>
    <w:pPr>
      <w:pStyle w:val="Normal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Header"/>
      <w:rPr/>
    </w:pPr>
    <w:r>
      <w:rPr/>
      <w:drawing>
        <wp:inline distT="0" distB="0" distL="0" distR="0">
          <wp:extent cx="5393690" cy="585597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3690" cy="585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@ccdr-a.gov.p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12:00Z</dcterms:created>
  <dc:creator>paulo.silva</dc:creator>
  <dc:description/>
  <cp:keywords/>
  <dc:language>en-US</dc:language>
  <cp:lastModifiedBy>acarmo</cp:lastModifiedBy>
  <cp:lastPrinted>2011-10-24T15:08:00Z</cp:lastPrinted>
  <dcterms:modified xsi:type="dcterms:W3CDTF">2011-11-04T17:12:00Z</dcterms:modified>
  <cp:revision>2</cp:revision>
  <dc:subject/>
  <dc:title>Carta de convite para OPEN DAYS  local em Sines</dc:title>
</cp:coreProperties>
</file>